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关于《</w:t>
      </w: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海南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eastAsia="zh-CN"/>
        </w:rPr>
        <w:t>电力用户侧配电建设技术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Style w:val="StrongEmphasis"/>
          <w:rFonts w:ascii="方正小标宋_GBK" w:hAnsi="方正小标宋_GBK" w:cs="方正小标宋_GBK" w:eastAsia="方正小标宋_GBK"/>
          <w:b w:val="false"/>
          <w:bCs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（征求意见稿）》的起草说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8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为适应海南新时代的营商环境和自贸港建设的需求，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eastAsia="zh-CN"/>
        </w:rPr>
        <w:t>进一步提升和统一规范海南全省智能供配电工程的建设、改造、运维和管理水平，提高电力用户侧配电系统的安全性、可靠性及运维便利性，满足分布式电源、电动汽车充电设施等数据接入、提供智能化和增值服务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val="en-US" w:eastAsia="zh-CN"/>
        </w:rPr>
        <w:t>等需求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eastAsia="zh-CN"/>
        </w:rPr>
        <w:t>，海南省电力行业协会标准化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val="en-US" w:eastAsia="zh-CN"/>
        </w:rPr>
        <w:t>专业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eastAsia="zh-CN"/>
        </w:rPr>
        <w:t>委员会牵头编制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海南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电力用户侧配电建设技术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eastAsia="zh-CN"/>
        </w:rPr>
        <w:t>标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征求意见稿）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以下简称“标准”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现作出说明如下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一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编制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必要性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8"/>
        <w:jc w:val="both"/>
        <w:textAlignment w:val="auto"/>
        <w:rPr>
          <w:rFonts w:ascii="仿宋_GB2312" w:hAnsi="仿宋_GB2312" w:eastAsia="仿宋_GB2312" w:cs="仿宋_GB2312"/>
          <w:color w:val="000000"/>
          <w:spacing w:val="-8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电力用户侧配电建设技术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eastAsia="zh-CN"/>
        </w:rPr>
        <w:t>标准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的制定和应用实施，可统一智能配电工程的建设标准，提高智能配电工程的安全性和可靠性，保障全省智能配电工程的健康有序发展，推动全省配用电服务整体升级，是提高电力用户供电可靠性和供电质量、优化海南电力营商环境的必要手段，是贯彻落实国家能源发展战略的必要支撑，是为海南电力用户定制特色能源及节能优化方案、满足海南地区高新科技企业用电要求、实现能源价值最大化的必由之路，也为后续大数据和人工智能在配电网的进一步应用打下坚实基础。电力用户智能配电的系统平台在接收、存储及处理配电站相关数据的基础上，还预留分布式电源、电动汽车充电设施等数据接入接口，使电力用户智能配电满足未来电力物联网的综合管理、需求侧管理、智慧能源综合管理和智慧城市的发展需要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8"/>
        <w:jc w:val="both"/>
        <w:textAlignment w:val="auto"/>
        <w:rPr>
          <w:rFonts w:ascii="仿宋_GB2312" w:hAnsi="仿宋_GB2312" w:eastAsia="仿宋_GB2312" w:cs="仿宋_GB2312"/>
          <w:color w:val="000000"/>
          <w:spacing w:val="-8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同时，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  <w:lang w:val="en-US"/>
        </w:rPr>
        <w:t>通过推广实施本标准</w:t>
      </w:r>
      <w:r>
        <w:rPr>
          <w:rFonts w:ascii="仿宋_GB2312" w:hAnsi="仿宋_GB2312" w:cs="仿宋_GB2312" w:eastAsia="仿宋_GB2312"/>
          <w:color w:val="000000"/>
          <w:spacing w:val="-8"/>
          <w:sz w:val="32"/>
          <w:szCs w:val="32"/>
          <w:shd w:fill="auto" w:val="clear"/>
        </w:rPr>
        <w:t>，以推动海南省电力用户侧智能配电发展为着力点，发展电力设备“非接触式”巡视，助力海南发展“非接触式”服务，培育电力产业新模式和新业态，推动电力产业升级，为海南社会经济发展注入新动能，全力服务和融入海南新时代的营商环境和自贸港建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二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编制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主要过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海南省电力行业协会标准化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专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委员会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从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启动《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标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编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，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积极联系各专业资深专家、学者，多方收集技术资料，加强与兄弟行业协会的沟通学习，结合海南电网十四五发展规划等实际，在专业性、实用性上下功夫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切实提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标准的可行性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三、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标准结构及主要内容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《标准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》共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章节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主要内容如下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节是</w:t>
      </w:r>
      <w:hyperlink w:anchor="_bookmark2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范围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3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规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范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性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引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用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文件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、</w:t>
        </w:r>
      </w:hyperlink>
      <w:hyperlink w:anchor="_bookmark4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术</w:t>
        </w:r>
      </w:hyperlink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语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和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定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5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缩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略词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、</w:t>
        </w:r>
      </w:hyperlink>
      <w:hyperlink w:anchor="_bookmark6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总则</w:t>
        </w:r>
      </w:hyperlink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是</w:t>
      </w:r>
      <w:hyperlink w:anchor="_bookmark7">
        <w:r>
          <w:rPr>
            <w:rStyle w:val="InternetLink"/>
            <w:rFonts w:ascii="仿宋_GB2312" w:hAnsi="仿宋_GB2312" w:cs="仿宋_GB2312" w:eastAsia="仿宋_GB2312"/>
            <w:spacing w:val="-2"/>
            <w:sz w:val="32"/>
            <w:szCs w:val="32"/>
          </w:rPr>
          <w:t>电力用户配电系统一般要求</w:t>
        </w:r>
        <w:r>
          <w:rPr>
            <w:rStyle w:val="InternetLink"/>
            <w:rFonts w:ascii="仿宋_GB2312" w:hAnsi="仿宋_GB2312" w:cs="仿宋_GB2312" w:eastAsia="仿宋_GB2312"/>
            <w:spacing w:val="-2"/>
            <w:sz w:val="32"/>
            <w:szCs w:val="32"/>
            <w:lang w:eastAsia="zh-CN"/>
          </w:rPr>
          <w:t>，详细说明</w:t>
        </w:r>
      </w:hyperlink>
      <w:hyperlink w:anchor="_bookmark8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布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置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要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9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电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气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设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技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术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要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0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防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火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及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通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风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要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1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其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他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要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hyperlink w:anchor="_bookmark11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第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7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章是</w:t>
        </w:r>
      </w:hyperlink>
      <w:hyperlink w:anchor="_bookmark12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智</w:t>
        </w:r>
      </w:hyperlink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能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系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统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设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计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，包括</w:t>
      </w:r>
      <w:hyperlink w:anchor="_bookmark13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系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统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结构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4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系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统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功能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5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方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案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设计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方案类型、系统通信方案、智能系统监控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hyperlink w:anchor="_bookmark15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第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8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章是</w:t>
        </w:r>
      </w:hyperlink>
      <w:hyperlink w:anchor="_bookmark16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监</w:t>
        </w:r>
      </w:hyperlink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测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设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技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术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要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，阐明</w:t>
      </w:r>
      <w:hyperlink w:anchor="_bookmark17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总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体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要求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8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电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气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监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测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类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设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19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环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境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监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测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类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设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电缆线路智能监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21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通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信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类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设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备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；</w:t>
        </w:r>
      </w:hyperlink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hyperlink w:anchor="_bookmark21"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第</w:t>
        </w:r>
        <w:r>
          <w:rPr>
            <w:rStyle w:val="InternetLink"/>
            <w:rFonts w:eastAsia="仿宋_GB2312" w:cs="仿宋_GB2312" w:ascii="仿宋_GB2312" w:hAnsi="仿宋_GB2312"/>
            <w:sz w:val="32"/>
            <w:szCs w:val="32"/>
            <w:lang w:val="en-US" w:eastAsia="zh-CN"/>
          </w:rPr>
          <w:t>9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val="en-US" w:eastAsia="zh-CN"/>
          </w:rPr>
          <w:t>章是</w:t>
        </w:r>
      </w:hyperlink>
      <w:hyperlink w:anchor="_bookmark22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信</w:t>
        </w:r>
      </w:hyperlink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息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采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集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和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通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信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技术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明确</w:t>
      </w:r>
      <w:hyperlink w:anchor="_bookmark23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电力用户智能配电系统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通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信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架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构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、</w:t>
        </w:r>
      </w:hyperlink>
      <w:hyperlink w:anchor="_bookmark24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设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运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行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数据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25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通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讯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协议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26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音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视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频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数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据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流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接入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27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数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据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通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信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安全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是</w:t>
      </w:r>
      <w:hyperlink w:anchor="_bookmark28"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施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工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安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装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与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验</w:t>
        </w:r>
        <w:r>
          <w:rPr>
            <w:rStyle w:val="InternetLink"/>
            <w:rFonts w:ascii="仿宋_GB2312" w:hAnsi="仿宋_GB2312" w:cs="仿宋_GB2312" w:eastAsia="仿宋_GB2312"/>
            <w:spacing w:val="-3"/>
            <w:sz w:val="32"/>
            <w:szCs w:val="32"/>
          </w:rPr>
          <w:t>收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要求</w:t>
        </w:r>
        <w:r>
          <w:rPr>
            <w:rStyle w:val="InternetLink"/>
            <w:rFonts w:ascii="仿宋_GB2312" w:hAnsi="仿宋_GB2312" w:cs="仿宋_GB2312" w:eastAsia="仿宋_GB2312"/>
            <w:sz w:val="32"/>
            <w:szCs w:val="32"/>
            <w:lang w:eastAsia="zh-CN"/>
          </w:rPr>
          <w:t>，涉及</w:t>
        </w:r>
      </w:hyperlink>
      <w:hyperlink w:anchor="_bookmark29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一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般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规定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30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施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工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前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的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准</w:t>
      </w:r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工作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31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管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线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敷设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hyperlink w:anchor="_bookmark3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设</w:t>
        </w:r>
      </w:hyperlink>
      <w:r>
        <w:rPr>
          <w:rStyle w:val="InternetLink"/>
          <w:rFonts w:ascii="仿宋_GB2312" w:hAnsi="仿宋_GB2312" w:cs="仿宋_GB2312" w:eastAsia="仿宋_GB2312"/>
          <w:spacing w:val="-3"/>
          <w:sz w:val="32"/>
          <w:szCs w:val="32"/>
        </w:rPr>
        <w:t>备</w:t>
      </w:r>
      <w:r>
        <w:rPr>
          <w:rStyle w:val="InternetLink"/>
          <w:rFonts w:ascii="仿宋_GB2312" w:hAnsi="仿宋_GB2312" w:cs="仿宋_GB2312" w:eastAsia="仿宋_GB2312"/>
          <w:sz w:val="32"/>
          <w:szCs w:val="32"/>
        </w:rPr>
        <w:t>安装</w:t>
      </w:r>
      <w:r>
        <w:rPr>
          <w:rStyle w:val="InternetLink"/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统调试和验收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是运维管理，涉及总体要求、运行维护体系、服务支撑体系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013" w:leader="none"/>
          <w:tab w:val="left" w:pos="1014" w:leader="none"/>
          <w:tab w:val="right" w:pos="9937" w:leader="dot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章是可拓展服务，涉及用电安全、节能、电能质量治理。</w:t>
      </w:r>
    </w:p>
    <w:p>
      <w:pPr>
        <w:pStyle w:val="Bodytext1"/>
        <w:keepNext w:val="false"/>
        <w:keepLines w:val="false"/>
        <w:widowControl w:val="false"/>
        <w:bidi w:val="0"/>
        <w:spacing w:lineRule="auto" w:line="240" w:before="0" w:after="0"/>
        <w:ind w:left="0" w:right="0" w:firstLine="280"/>
        <w:jc w:val="both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/>
      </w:rPr>
    </w:pPr>
    <w:r>
      <w:rPr>
        <w:rFonts w:eastAsia="Calibri"/>
      </w:rPr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/>
                      </w:rPr>
                      <w:t>2</w:t>
                    </w:r>
                    <w:r>
                      <w:rPr>
                        <w:sz w:val="28"/>
                        <w:rFonts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3">
    <w:name w:val="Body text|3"/>
    <w:basedOn w:val="Normal"/>
    <w:qFormat/>
    <w:pPr>
      <w:widowControl w:val="false"/>
      <w:spacing w:lineRule="exact" w:line="562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Bodytext1">
    <w:name w:val="Body text|1"/>
    <w:basedOn w:val="Normal"/>
    <w:qFormat/>
    <w:pPr>
      <w:widowControl w:val="false"/>
      <w:spacing w:lineRule="auto" w:line="372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Heading21">
    <w:name w:val="Heading #2|1"/>
    <w:basedOn w:val="Normal"/>
    <w:qFormat/>
    <w:pPr>
      <w:widowControl w:val="false"/>
      <w:spacing w:lineRule="exact" w:line="526" w:before="0" w:after="500"/>
      <w:jc w:val="center"/>
      <w:outlineLvl w:val="1"/>
    </w:pPr>
    <w:rPr>
      <w:rFonts w:ascii="宋体" w:hAnsi="宋体" w:eastAsia="宋体" w:cs="宋体"/>
      <w:sz w:val="40"/>
      <w:szCs w:val="40"/>
      <w:u w:val="none"/>
      <w:shd w:fill="auto" w:val="clear"/>
      <w:lang w:val="zh-TW" w:eastAsia="zh-TW" w:bidi="zh-TW"/>
    </w:rPr>
  </w:style>
  <w:style w:type="paragraph" w:styleId="Headerorfooter2">
    <w:name w:val="Header or footer|2"/>
    <w:basedOn w:val="Normal"/>
    <w:qFormat/>
    <w:pPr>
      <w:widowControl w:val="false"/>
    </w:pPr>
    <w:rPr>
      <w:sz w:val="20"/>
      <w:szCs w:val="20"/>
      <w:u w:val="none"/>
      <w:shd w:fill="auto" w:val="clear"/>
      <w:lang w:val="zh-TW" w:eastAsia="zh-TW" w:bidi="zh-TW"/>
    </w:rPr>
  </w:style>
  <w:style w:type="paragraph" w:styleId="Other1">
    <w:name w:val="Other|1"/>
    <w:basedOn w:val="Normal"/>
    <w:qFormat/>
    <w:pPr>
      <w:widowControl w:val="false"/>
      <w:spacing w:lineRule="auto" w:line="372"/>
      <w:ind w:firstLine="400"/>
    </w:pPr>
    <w:rPr>
      <w:rFonts w:ascii="宋体" w:hAnsi="宋体" w:eastAsia="宋体" w:cs="宋体"/>
      <w:sz w:val="30"/>
      <w:szCs w:val="30"/>
      <w:u w:val="none"/>
      <w:shd w:fill="auto" w:val="clear"/>
      <w:lang w:val="zh-TW" w:eastAsia="zh-TW" w:bidi="zh-TW"/>
    </w:rPr>
  </w:style>
  <w:style w:type="paragraph" w:styleId="Tablecaption1">
    <w:name w:val="Table caption|1"/>
    <w:basedOn w:val="Normal"/>
    <w:qFormat/>
    <w:pPr>
      <w:widowControl w:val="false"/>
    </w:pPr>
    <w:rPr>
      <w:sz w:val="26"/>
      <w:szCs w:val="26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spacing w:before="43" w:after="0"/>
      <w:ind w:left="1538" w:hanging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6:23:00Z</dcterms:created>
  <dc:creator>lenovo</dc:creator>
  <dc:description/>
  <dc:language>en-US</dc:language>
  <cp:lastModifiedBy>HP</cp:lastModifiedBy>
  <cp:lastPrinted>2021-11-09T13:12:00Z</cp:lastPrinted>
  <dcterms:modified xsi:type="dcterms:W3CDTF">2022-10-28T09:41:03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65C7B45E9F4AD0A83E74AB48C327F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